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265</wp:posOffset>
                      </wp:positionH>
                      <wp:positionV relativeFrom="paragraph">
                        <wp:posOffset>2540</wp:posOffset>
                      </wp:positionV>
                      <wp:extent cx="491490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99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ff" stroked="f" o:allowincell="t" style="position:absolute;margin-left:-16.95pt;margin-top:0.2pt;width:386.95pt;height:8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38100" distR="38100" simplePos="0" locked="0" layoutInCell="1" allowOverlap="1" relativeHeight="5">
                  <wp:simplePos x="0" y="0"/>
                  <wp:positionH relativeFrom="column">
                    <wp:posOffset>4699635</wp:posOffset>
                  </wp:positionH>
                  <wp:positionV relativeFrom="page">
                    <wp:posOffset>-226060</wp:posOffset>
                  </wp:positionV>
                  <wp:extent cx="1849755" cy="5772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00FF"/>
                <w:sz w:val="72"/>
                <w:szCs w:val="72"/>
              </w:rPr>
              <w:t>Breakout Group Norm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We are all part of a learning collective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When speaking, address the whole group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Everyone has a voice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Draw on your colleagues’ expertise and offer your own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 xml:space="preserve">If you are in need of an answer, ask now 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36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Engage fully in the momen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36" w:hanging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Mathematics Coaching Cycle:  Not Just a 3-Part Ser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1445</wp:posOffset>
              </wp:positionH>
              <wp:positionV relativeFrom="paragraph">
                <wp:posOffset>2540</wp:posOffset>
              </wp:positionV>
              <wp:extent cx="491490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f" o:allowincell="f" style="position:absolute;margin-left:-10.35pt;margin-top:0.2pt;width:386.95pt;height:8.9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38100" distR="38100" simplePos="0" locked="0" layoutInCell="0" allowOverlap="1" relativeHeight="3">
          <wp:simplePos x="0" y="0"/>
          <wp:positionH relativeFrom="column">
            <wp:posOffset>4783455</wp:posOffset>
          </wp:positionH>
          <wp:positionV relativeFrom="page">
            <wp:posOffset>231140</wp:posOffset>
          </wp:positionV>
          <wp:extent cx="1849755" cy="5772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4975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sz w:val="9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outlineLvl w:val="3"/>
    </w:pPr>
    <w:rPr>
      <w:rFonts w:ascii="Cooper Black" w:hAnsi="Cooper Black" w:eastAsia="Times" w:cs="Cooper Black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" w:hAnsi="Times" w:eastAsia="Times" w:cs="Time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oper Black" w:hAnsi="Cooper Black" w:eastAsia="Times" w:cs="Cooper Black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oper Black" w:hAnsi="Cooper Black" w:eastAsia="Times" w:cs="Cooper Black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Geneva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Geneva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eastAsia="Times" w:cs="Time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72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4395" w:hanging="4395"/>
    </w:pPr>
    <w:rPr>
      <w:rFonts w:eastAsia="Times"/>
      <w:b/>
      <w:sz w:val="26"/>
      <w:lang w:val="en-US"/>
    </w:rPr>
  </w:style>
  <w:style w:type="paragraph" w:styleId="BodyText3">
    <w:name w:val="Body Text 3"/>
    <w:basedOn w:val="Normal"/>
    <w:qFormat/>
    <w:pPr>
      <w:widowControl w:val="false"/>
      <w:snapToGrid w:val="false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3600" w:hanging="360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Cs w:val="24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Cs w:val="24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Cs w:val="24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12:00Z</dcterms:created>
  <dc:creator>S. Talarico</dc:creator>
  <dc:description/>
  <cp:keywords/>
  <dc:language>en-US</dc:language>
  <cp:lastModifiedBy>Information Systems</cp:lastModifiedBy>
  <cp:lastPrinted>2009-10-04T01:50:00Z</cp:lastPrinted>
  <dcterms:modified xsi:type="dcterms:W3CDTF">2009-10-04T06:13:00Z</dcterms:modified>
  <cp:revision>3</cp:revision>
  <dc:subject/>
  <dc:title>YORK4MATH</dc:title>
</cp:coreProperties>
</file>